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845" w:hRule="atLeast"/>
        </w:trPr>
        <w:tc>
          <w:tcPr>
            <w:tcW w:w="5812" w:type="dxa"/>
            <w:tcBorders/>
          </w:tcPr>
          <w:p>
            <w:pPr>
              <w:pStyle w:val="Normal"/>
              <w:ind w:left="1167" w:hanging="282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/>
              <w:t xml:space="preserve">риложение 4 </w:t>
            </w:r>
          </w:p>
          <w:p>
            <w:pPr>
              <w:pStyle w:val="Normal"/>
              <w:ind w:left="885" w:hanging="0"/>
              <w:jc w:val="both"/>
              <w:rPr/>
            </w:pPr>
            <w:r>
              <w:rPr/>
      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доходы бюджета муниципального образования «Гагаринский район» Смоленской области, за исключением безвозмездных поступ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0"/>
        <w:gridCol w:w="1843"/>
      </w:tblGrid>
      <w:tr>
        <w:trPr>
          <w:tblHeader w:val="true"/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на год</w:t>
            </w:r>
          </w:p>
        </w:tc>
      </w:tr>
      <w:tr>
        <w:trPr>
          <w:tblHeader w:val="true"/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00 213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50 646 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50 646 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 17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9 17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1 261 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3 955 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00 1 05 03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37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7 068 40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6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3 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5000 02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горный бизн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3 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529 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 529 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956 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 956 1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 1 08 07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000 1 09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 xml:space="preserve">налогам, сборам и иным обязательным платежа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 1 09 0601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4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 000 70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9 638 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62 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052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 052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36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36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117 5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 xml:space="preserve">000 1 16 01000 01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46 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07000 00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0000 00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71 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7 00000 00 0000 000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неналоговые доход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 xml:space="preserve">Невыясненные поступ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3:00Z</dcterms:created>
  <dc:creator>User</dc:creator>
  <dc:description/>
  <cp:keywords/>
  <dc:language>en-US</dc:language>
  <cp:lastModifiedBy>Заместитель</cp:lastModifiedBy>
  <cp:lastPrinted>2017-12-20T10:41:00Z</cp:lastPrinted>
  <dcterms:modified xsi:type="dcterms:W3CDTF">2023-10-30T08:00:00Z</dcterms:modified>
  <cp:revision>273</cp:revision>
  <dc:subject/>
  <dc:title>Приложение 6</dc:title>
</cp:coreProperties>
</file>